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Сформулировать гипотезу для маркетингового исследования и предложить форму и методологию исследов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ипотеза:</w:t>
      </w:r>
    </w:p>
    <w:p>
      <w:pPr>
        <w:pStyle w:val="Normal"/>
        <w:ind w:firstLine="708"/>
        <w:jc w:val="both"/>
        <w:rPr/>
      </w:pPr>
      <w:r>
        <w:rPr/>
        <w:t>Компания "Сдобно</w:t>
      </w:r>
      <w:r>
        <w:rPr>
          <w:lang w:val="en-US"/>
        </w:rPr>
        <w:t>ff</w:t>
      </w:r>
      <w:r>
        <w:rPr/>
        <w:t xml:space="preserve">" готова к созданию собственного, конкурентоспособного на муниципальном уровне, брэн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лючевые индикаторы исследо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ходе проведения исследования предполагается получение информации, необходимой для эффективного решения следующих вопрос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ровень осведомленности потребителя в плане товаров (замер уровня известности торговой марки,  замер уровня приверженности к торговой марке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ценка уровня привлекательности своих товаров и товаров конкурен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вичная мотивация покупки того или иного това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в товаре искомых потребителем выгод, а также его готовность платить за эти выго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ректировка цен на това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ценка потребности в дополнительном сервис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наиболее используемых источников информации о товар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альтернативных каналов рекламы (каналы воздейств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Методы: </w:t>
      </w:r>
      <w:r>
        <w:rPr/>
        <w:t>поквартирный/уличный опрос по специальной выборке, аудит розничных точек, опрос методом личного интервью, фокус-групп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просы, требующие дополнительного исследования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/>
          <w:color w:val="000000"/>
        </w:rPr>
        <w:t>Формирование базы данных предприятий</w:t>
      </w:r>
      <w:r>
        <w:rPr>
          <w:color w:val="000000"/>
        </w:rPr>
        <w:t>.</w:t>
      </w:r>
    </w:p>
    <w:p>
      <w:pPr>
        <w:pStyle w:val="Style15"/>
        <w:ind w:left="360" w:firstLine="348"/>
        <w:jc w:val="both"/>
        <w:rPr>
          <w:color w:val="000000"/>
        </w:rPr>
      </w:pPr>
      <w:r>
        <w:rPr>
          <w:color w:val="000000"/>
        </w:rPr>
        <w:t xml:space="preserve">Владение полной базой данных позволит решить широкий круг задач, связанных с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расширением клиентской базы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рганизацией рекламных акций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рганизацией собственных исследований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оценкой конкурентного окружения. </w:t>
      </w:r>
    </w:p>
    <w:p>
      <w:pPr>
        <w:pStyle w:val="Normal"/>
        <w:spacing w:before="280" w:after="280"/>
        <w:ind w:left="1068" w:hanging="0"/>
        <w:jc w:val="both"/>
        <w:rPr/>
      </w:pPr>
      <w:r>
        <w:rPr/>
        <w:t xml:space="preserve">Методы: </w:t>
      </w:r>
      <w:r>
        <w:rPr>
          <w:rStyle w:val="232"/>
          <w:u w:val="none"/>
        </w:rPr>
        <w:t>аудит розничных точек,</w:t>
      </w:r>
      <w:r>
        <w:rPr/>
        <w:t xml:space="preserve"> экспертные оценки, </w:t>
      </w:r>
      <w:r>
        <w:rPr>
          <w:rStyle w:val="232"/>
          <w:u w:val="none"/>
        </w:rPr>
        <w:t>опрос потребителей методом личного интервью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rStyle w:val="232"/>
          <w:color w:val="000000"/>
          <w:u w:val="none"/>
        </w:rPr>
      </w:pPr>
      <w:r>
        <w:rPr>
          <w:b/>
        </w:rPr>
        <w:t>Дополнительная сегментация</w:t>
      </w:r>
      <w:r>
        <w:rPr/>
        <w:t xml:space="preserve"> (уточнение) потребителей. Методы: </w:t>
      </w:r>
      <w:r>
        <w:rPr>
          <w:rStyle w:val="232"/>
          <w:u w:val="none"/>
        </w:rPr>
        <w:t>аудит розничных точек.</w:t>
      </w:r>
    </w:p>
    <w:p>
      <w:pPr>
        <w:pStyle w:val="Normal"/>
        <w:ind w:left="360" w:hanging="0"/>
        <w:jc w:val="both"/>
        <w:rPr>
          <w:rStyle w:val="232"/>
          <w:color w:val="000000"/>
          <w:u w:val="none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/>
        </w:rPr>
        <w:t>Поиск незанятых ниш и разработка нового продукта</w:t>
      </w:r>
      <w:r>
        <w:rPr/>
        <w:t>. Есть ли разница м/у потребителями товара и непотребителями (факторы, четко разделяющие потребителя и непотребителя, или потреб одного брэнда от другого; устойчивость данных сегментов, их расплывчатость и взаимопроникновение). Методы: а</w:t>
      </w:r>
      <w:r>
        <w:rPr>
          <w:color w:val="000000"/>
        </w:rPr>
        <w:t xml:space="preserve">нализ вторичной информации (кабинетные исследования), </w:t>
      </w:r>
      <w:r>
        <w:rPr>
          <w:rStyle w:val="232"/>
          <w:u w:val="none"/>
        </w:rPr>
        <w:t>аудит розничных точек, опрос потребителей, холл-тест, фокус-групп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 появления результатов исследования, необходимо дать экспертные рекомендации: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>По изменению/неизменности состава портфеля товаров и портфельной стратегии.</w:t>
      </w:r>
    </w:p>
    <w:p>
      <w:pPr>
        <w:pStyle w:val="Normal"/>
        <w:ind w:firstLine="708"/>
        <w:jc w:val="both"/>
        <w:rPr/>
      </w:pPr>
      <w:r>
        <w:rPr/>
        <w:t>Имеет смысл перепрофилировать имеющиеся мощности на более доходные категории товаров. Т.е. перестать конкурировать с "Колосом" и губернией по ржаному хлебу – это приносит очень низкий доход по сравнению с остальными категориями. Освободившиеся средства будут направлены на покупку исключительно пшеничной муки, что, в свою очередь, приведет к удешевлению оптовых закупок.</w:t>
      </w:r>
    </w:p>
    <w:p>
      <w:pPr>
        <w:pStyle w:val="Normal"/>
        <w:ind w:firstLine="708"/>
        <w:jc w:val="both"/>
        <w:rPr/>
      </w:pPr>
      <w:r>
        <w:rPr/>
        <w:t>Быть готовым к вводу новых видов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изменению/неизменности системы и стратегии дистрибьюции </w:t>
      </w:r>
    </w:p>
    <w:p>
      <w:pPr>
        <w:pStyle w:val="Normal"/>
        <w:jc w:val="both"/>
        <w:rPr/>
      </w:pPr>
      <w:r>
        <w:rPr/>
        <w:tab/>
        <w:t>Необходимо уделить особое внимание швейной фабрике и крупным бюджетным органам (изменить расписание и объем доставки изделий в зависимости от спроса), т.к. там работают, в основном, женщ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изменению/неизменности стратегии ценообразования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ближайшей перспективе – не менять стратегию цено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изменению/неизменности стратегии позиционирования </w:t>
      </w:r>
    </w:p>
    <w:p>
      <w:pPr>
        <w:pStyle w:val="Normal"/>
        <w:ind w:left="708" w:hanging="0"/>
        <w:jc w:val="both"/>
        <w:rPr/>
      </w:pPr>
      <w:r>
        <w:rPr/>
        <w:t>Следует стремиться к созданию собственного брэнда, т.к. есть лидерство по большой части продукции.</w:t>
      </w:r>
    </w:p>
    <w:p>
      <w:pPr>
        <w:pStyle w:val="1103"/>
        <w:jc w:val="both"/>
        <w:rPr>
          <w:rStyle w:val="StrongEmphasis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Планирование на год.</w:t>
      </w:r>
    </w:p>
    <w:p>
      <w:pPr>
        <w:pStyle w:val="Normal"/>
        <w:spacing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тоги и прошлого периода. 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color w:val="000000"/>
        </w:rPr>
        <w:tab/>
        <w:t>Продукция исследуемой фирмы показала себя конкурентоспособной и перспективной. Также, наблюдался и наблюдается постоянный рост прибылей и производства продукции – рынок еще не заполнен. Накоплено достаточно сил и  потенциала, чтобы перейти к активной сбытовой политике в рамках всего гор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аркетинговая цель на год.</w:t>
      </w:r>
    </w:p>
    <w:p>
      <w:pPr>
        <w:pStyle w:val="Style15"/>
        <w:jc w:val="both"/>
        <w:rPr/>
      </w:pPr>
      <w:r>
        <w:rPr>
          <w:bCs/>
          <w:color w:val="000000"/>
        </w:rPr>
        <w:tab/>
        <w:t xml:space="preserve">Стать безусловным лидером на рынке х/б изделий города в </w:t>
      </w:r>
      <w:r>
        <w:rPr/>
        <w:t>нише дорогих и качественных продуктов</w:t>
      </w:r>
      <w:r>
        <w:rPr>
          <w:bCs/>
          <w:color w:val="000000"/>
        </w:rPr>
        <w:t>.</w:t>
      </w:r>
    </w:p>
    <w:p>
      <w:pPr>
        <w:pStyle w:val="Style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color w:val="000000"/>
        </w:rPr>
        <w:t>Получить более 50% доли рынка сдобы</w:t>
      </w:r>
      <w:r>
        <w:rPr>
          <w:color w:val="000000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b/>
          <w:color w:val="000000"/>
        </w:rPr>
        <w:t>Увеличить производство сдобы и кондитерки</w:t>
      </w:r>
      <w:r>
        <w:rPr>
          <w:color w:val="000000"/>
        </w:rPr>
        <w:t xml:space="preserve"> (за счет переориентирования мощностей)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b/>
          <w:color w:val="000000"/>
        </w:rPr>
        <w:t>Ввести новые виды продукции на рынок</w:t>
      </w:r>
      <w:r>
        <w:rPr>
          <w:color w:val="000000"/>
        </w:rPr>
        <w:t xml:space="preserve"> (например круассаны с различными видами начинки)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/>
          <w:color w:val="000000"/>
        </w:rPr>
        <w:t>Открыть собственные магазины</w:t>
      </w:r>
      <w:r>
        <w:rPr>
          <w:color w:val="000000"/>
        </w:rPr>
        <w:t xml:space="preserve"> (как метод вложения активов в недвижимость и увеличения объемов продаж)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Закрепить рост продаж в целевой группе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Запустить рекламную кампанию по увеличению продаж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Ввести на рынок города узнаваемый брэнд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Добиться позитивного восприятия брэнда и 100% узнаваемости в рамках города.</w:t>
      </w:r>
    </w:p>
    <w:p>
      <w:pPr>
        <w:pStyle w:val="2"/>
        <w:spacing w:lineRule="auto" w:line="24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</w:rPr>
        <w:t>Маркетинговая стратегия</w:t>
      </w:r>
      <w:r>
        <w:rPr/>
        <w:t xml:space="preserve">. 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Стратегия "снятия сливок", агрессивного маркетинга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Креативная стратегия.</w:t>
      </w:r>
    </w:p>
    <w:p>
      <w:pPr>
        <w:pStyle w:val="Normal"/>
        <w:ind w:firstLine="708"/>
        <w:jc w:val="both"/>
        <w:rPr/>
      </w:pPr>
      <w:r>
        <w:rPr/>
        <w:t>Брэнд "Сдобно</w:t>
      </w:r>
      <w:r>
        <w:rPr>
          <w:lang w:val="en-US"/>
        </w:rPr>
        <w:t>ff</w:t>
      </w:r>
      <w:r>
        <w:rPr/>
        <w:t>" создается для женщин, стремящихся к достижению гармонии на работе, дома и в семейных отношениях. Он должен помогать женщинам почувствовать себя именно такими. Поэтому выбранная креативная стратегия направлена на то, чтобы усилить это чувство. При выведении брэнда на рынок предлагается история о современной реальной женщине, штатной работнице при дивизии (т.к. в городе живет много выходцев из дивизии и вообще отслуживших; также, это позволяет активно влиять в рекламных посланиях не только на женщин, но и на мужчин), ее успехах в работе, в личной и семейной жизни. Героиня из реальной жизни, являющаяся ярким представителем целевой аудитории, демонстрирует, что мечты сбываются не только в кино, но и наяву, что жизнь может быть яркой и насыщенной, главное нужно к этому стремиться, а это безусловно повышает доверие потребителей к брэнду. Героиня идет в ногу со временем, она совмещает дом, семью, свои увлечения и работу – и ей это удается. Она не только добивается успехов в профессиональном плане, но и в повседневной жизни продолжает оставаться такой же обаятельной, заботливой женой, мамой и хозяйкой, умеющей как никто другой создавать уют в своем доме и тд. В таком ритме жизни (работа, семья, подруги) у нее мало свободного времени, ей нужно многое успеть и продукты брэнда "Сдобно</w:t>
      </w:r>
      <w:r>
        <w:rPr>
          <w:lang w:val="en-US"/>
        </w:rPr>
        <w:t>ff</w:t>
      </w:r>
      <w:r>
        <w:rPr/>
        <w:t xml:space="preserve">" решают вопрос выбора качественных продуктов питания для нее и ее семьи (учитывается высокий и стабильный доход в бюджетной сфере для провинции). </w:t>
      </w:r>
    </w:p>
    <w:p>
      <w:pPr>
        <w:pStyle w:val="Normal"/>
        <w:ind w:firstLine="708"/>
        <w:jc w:val="both"/>
        <w:rPr/>
      </w:pPr>
      <w:r>
        <w:rPr/>
        <w:t>Главная героиня – это реальный персонаж и ситуации, в которых она показана, могут произойти с любой женщиной, а ее жизнерадостное и активное настроение добавляет оптимизма в будни жизни, превращая их в маленькие праздники и сюрприз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rPr/>
      </w:pPr>
      <w:r>
        <w:rPr>
          <w:b/>
          <w:bCs/>
          <w:color w:val="000000"/>
        </w:rPr>
        <w:t>Медиа стратегия.</w:t>
      </w:r>
    </w:p>
    <w:p>
      <w:pPr>
        <w:pStyle w:val="Style15"/>
        <w:ind w:firstLine="708"/>
        <w:rPr/>
      </w:pPr>
      <w:r>
        <w:rPr/>
        <w:t xml:space="preserve">Основной коммуникационной целью является повышение узнаваемости. Поэтому в качестве стратегического СМИ выбрано телевидение вследствие следующих причин: 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самое оптимальное СМИ с точки зрения стоимости контакта аудитории с рекламным сообщением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возможность эффективного охвата целевой аудитории на уровне города в кратчайшие сроки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наиболее точный инструмент фокусировки рекламной кампании на целевую аудитор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тоды PR, промо, директ-маркетинга и т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ланируется сделать и проанонсировать совместную программу с местным телевидением.</w:t>
      </w:r>
    </w:p>
    <w:p>
      <w:pPr>
        <w:pStyle w:val="Normal"/>
        <w:ind w:firstLine="708"/>
        <w:jc w:val="both"/>
        <w:rPr/>
      </w:pPr>
      <w:r>
        <w:rPr/>
        <w:t>Планируется проведение промоушн-акций с дегустацией продуктов. Время проведения промоушн-акций должно соответствовать наиболее высокому уровню сезонности продаж. В ходе акций потребители не только еще раз ознакомятся со всей линией продуктов "Сдобно</w:t>
      </w:r>
      <w:r>
        <w:rPr>
          <w:lang w:val="en-US"/>
        </w:rPr>
        <w:t>ff</w:t>
      </w:r>
      <w:r>
        <w:rPr/>
        <w:t xml:space="preserve">", но и получат возможность их продегустировать. </w:t>
      </w:r>
    </w:p>
    <w:p>
      <w:pPr>
        <w:pStyle w:val="Normal"/>
        <w:ind w:firstLine="708"/>
        <w:jc w:val="both"/>
        <w:rPr/>
      </w:pPr>
      <w:r>
        <w:rPr/>
        <w:t>Директ-маркетинг и мерчендайзинг идут как дополнение к основным рекламным акциям.</w:t>
      </w:r>
    </w:p>
    <w:p>
      <w:pPr>
        <w:pStyle w:val="Normal"/>
        <w:ind w:firstLine="708"/>
        <w:jc w:val="both"/>
        <w:rPr/>
      </w:pPr>
      <w:r>
        <w:rPr/>
        <w:t>Необходимо исследовать возможность установки биллбордов и брэндмауэ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веденные акции могут простимулировать не только увеличение объемов продаж в период Новогодних праздников и праздника 8 марта, но и повысить уровень лояльности покупателей как к отдельным продуктам марки "Сдобно</w:t>
      </w:r>
      <w:r>
        <w:rPr>
          <w:lang w:val="en-US"/>
        </w:rPr>
        <w:t>ff</w:t>
      </w:r>
      <w:r>
        <w:rPr/>
        <w:t xml:space="preserve">", так и ко всему брэнду в цело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спектива.</w:t>
      </w:r>
    </w:p>
    <w:p>
      <w:pPr>
        <w:pStyle w:val="Normal"/>
        <w:jc w:val="both"/>
        <w:rPr/>
      </w:pPr>
      <w:r>
        <w:rPr/>
        <w:tab/>
        <w:t>В перспективе планируется стать лидером х/б изделий в городе по всем позициям и выйти на региональный уров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ит учитывать, что данный аудит, анализ и план являются неполными и следует также сдел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 xml:space="preserve">Анализ перспективности поставленных целей и возможностей организации по их реализации: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краткая политическая и экономическая характеристика региона;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анализ рынка и потребителей товаров;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color w:val="000000"/>
        </w:rPr>
        <w:t>анализ деятельности конкурентов и их рыночных стратегий (</w:t>
      </w:r>
      <w:r>
        <w:rPr/>
        <w:t>пять слагаемых конкуренции: поставщики, новые конкуренты, покупатели, товары-заменители, внутренняя конкур.</w:t>
      </w:r>
      <w:r>
        <w:rPr>
          <w:color w:val="000000"/>
        </w:rPr>
        <w:t xml:space="preserve">);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SWOT-анализ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 xml:space="preserve">План мероприятий по достижению поставленных целей. Представляет собой программу конкретных действий по реализации выбранной стратегии в регионе/стране в соответствии с комплексом маркетинга (четырем «Р»).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продуктовая политика;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ценовая политика;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схема распространения и распределения продукта; </w:t>
      </w:r>
    </w:p>
    <w:p>
      <w:pPr>
        <w:pStyle w:val="Normal"/>
        <w:numPr>
          <w:ilvl w:val="1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реклама и методы продвижения, мероприятия по стимулированию продаж.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План продаж прошлого периода.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Анализ рисков и способы реагирования.</w:t>
      </w:r>
    </w:p>
    <w:p>
      <w:pPr>
        <w:pStyle w:val="2"/>
        <w:spacing w:before="60" w:after="6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jc w:val="both"/>
        <w:rPr/>
      </w:pPr>
      <w:r>
        <w:rPr/>
        <w:t xml:space="preserve">Этот документ был подготовлен «РосБизнесКонсалтинг» исключительно в целях информации. «РосБизнесКонсалтинг» не несет ответственность за какие-либо убытки или ущерб, возникшие в результате использования любой третьей стороной информации, содержащейся в настоящем документе, а также последствия, вызванные неполнотой представленной информации. 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jc w:val="both"/>
        <w:rPr/>
      </w:pPr>
      <w:r>
        <w:rPr>
          <w:b/>
        </w:rPr>
        <w:t>При публикации необходимо ссылаться на РБК.Исследования Рынков (</w:t>
      </w:r>
      <w:hyperlink r:id="rId2">
        <w:r>
          <w:rPr>
            <w:rStyle w:val="InternetLink"/>
            <w:b/>
          </w:rPr>
          <w:t>http://research.rbc.ru</w:t>
        </w:r>
      </w:hyperlink>
      <w:r>
        <w:rPr/>
        <w:t xml:space="preserve">) 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jc w:val="both"/>
        <w:rPr/>
      </w:pPr>
      <w:r>
        <w:rPr/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jc w:val="both"/>
        <w:rPr>
          <w:rFonts w:ascii="Tahoma;Times New Roman" w:hAnsi="Tahoma;Times New Roman" w:cs="Tahoma;Times New Roman"/>
          <w:sz w:val="16"/>
          <w:szCs w:val="16"/>
        </w:rPr>
      </w:pPr>
      <w:r>
        <w:rPr/>
        <w:t>Автор шаблона – Аникин Александр.</w:t>
      </w:r>
    </w:p>
    <w:p>
      <w:pPr>
        <w:pStyle w:val="Normal"/>
        <w:rPr>
          <w:rFonts w:ascii="Tahoma;Times New Roman" w:hAnsi="Tahoma;Times New Roman" w:cs="Tahoma;Times New Roman"/>
          <w:sz w:val="16"/>
          <w:szCs w:val="16"/>
        </w:rPr>
      </w:pPr>
      <w:r>
        <w:rPr>
          <w:rFonts w:cs="Tahoma;Times New Roman" w:ascii="Tahoma;Times New Roman" w:hAnsi="Tahoma;Times New Roman"/>
          <w:sz w:val="16"/>
          <w:szCs w:val="16"/>
        </w:rPr>
      </w:r>
    </w:p>
    <w:p>
      <w:pPr>
        <w:pStyle w:val="1103"/>
        <w:spacing w:before="280" w:after="280"/>
        <w:jc w:val="both"/>
        <w:rPr>
          <w:rStyle w:val="StrongEmphasis"/>
          <w:b w:val="false"/>
          <w:b w:val="false"/>
          <w:bCs w:val="false"/>
          <w:sz w:val="27"/>
          <w:szCs w:val="27"/>
        </w:rPr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Letter Gothic" w:hAnsi="Courier New;Letter Gothic" w:cs="Courier New;Letter Gothic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Letter Gothic" w:hAnsi="Courier New;Letter Gothic" w:cs="Courier New;Letter Gothic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Letter Gothic" w:hAnsi="Courier New;Letter Gothic" w:cs="Courier New;Letter Gothic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Letter Gothic" w:hAnsi="Courier New;Letter Gothic" w:cs="Courier New;Letter Gothic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;Letter Gothic" w:hAnsi="Courier New;Letter Gothic" w:cs="Courier New;Letter Gothic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;Letter Gothic" w:hAnsi="Courier New;Letter Gothic" w:cs="Courier New;Letter Gothic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;Letter Gothic" w:hAnsi="Courier New;Letter Gothic" w:cs="Courier New;Letter Gothic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;Letter Gothic" w:hAnsi="Courier New;Letter Gothic" w:cs="Courier New;Letter Gothic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;Letter Gothic" w:hAnsi="Courier New;Letter Gothic" w:cs="Courier New;Letter Gothic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rFonts w:ascii="Verdana" w:hAnsi="Verdana" w:cs="Verdana"/>
      <w:sz w:val="17"/>
      <w:szCs w:val="17"/>
    </w:rPr>
  </w:style>
  <w:style w:type="character" w:styleId="232">
    <w:name w:val="Гиперссылка232"/>
    <w:basedOn w:val="Style14"/>
    <w:qFormat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236">
    <w:name w:val="Гиперссылка236"/>
    <w:basedOn w:val="Style14"/>
    <w:qFormat/>
    <w:rPr>
      <w:rFonts w:ascii="Verdana" w:hAnsi="Verdana" w:cs="Verdana"/>
      <w:strike w:val="false"/>
      <w:dstrike w:val="false"/>
      <w:color w:val="000000"/>
      <w:sz w:val="16"/>
      <w:szCs w:val="16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</w:pPr>
    <w:rPr/>
  </w:style>
  <w:style w:type="paragraph" w:styleId="1103">
    <w:name w:val="Заголовок 1103"/>
    <w:basedOn w:val="Normal"/>
    <w:qFormat/>
    <w:pPr>
      <w:spacing w:before="280" w:after="280"/>
      <w:outlineLvl w:val="1"/>
    </w:pPr>
    <w:rPr>
      <w:rFonts w:ascii="Verdana" w:hAnsi="Verdana" w:cs="Verdana"/>
      <w:b/>
      <w:bCs/>
      <w:color w:val="8E8E8E"/>
      <w:spacing w:val="39"/>
      <w:kern w:val="2"/>
      <w:sz w:val="21"/>
      <w:szCs w:val="21"/>
    </w:rPr>
  </w:style>
  <w:style w:type="paragraph" w:styleId="Navi">
    <w:name w:val="navi"/>
    <w:basedOn w:val="Normal"/>
    <w:qFormat/>
    <w:pPr>
      <w:spacing w:before="0" w:after="280"/>
      <w:jc w:val="both"/>
    </w:pPr>
    <w:rPr>
      <w:rFonts w:ascii="Verdana" w:hAnsi="Verdana" w:cs="Verdana"/>
      <w:color w:val="595959"/>
      <w:sz w:val="16"/>
      <w:szCs w:val="16"/>
    </w:rPr>
  </w:style>
  <w:style w:type="paragraph" w:styleId="282">
    <w:name w:val="Заголовок 282"/>
    <w:basedOn w:val="Normal"/>
    <w:qFormat/>
    <w:pPr>
      <w:spacing w:before="280" w:after="280"/>
      <w:outlineLvl w:val="2"/>
    </w:pPr>
    <w:rPr>
      <w:rFonts w:ascii="Verdana" w:hAnsi="Verdana" w:cs="Verdana"/>
      <w:b/>
      <w:bCs/>
      <w:color w:val="8E8E8E"/>
      <w:spacing w:val="39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earch.rb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40:00Z</dcterms:created>
  <dc:creator>*</dc:creator>
  <dc:description/>
  <dc:language>en-US</dc:language>
  <cp:lastModifiedBy>*</cp:lastModifiedBy>
  <dcterms:modified xsi:type="dcterms:W3CDTF">2005-06-16T12:11:00Z</dcterms:modified>
  <cp:revision>21</cp:revision>
  <dc:subject/>
  <dc:title>Исследования:</dc:title>
</cp:coreProperties>
</file>